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.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С настоящото представяме нашето предложение за изпълнение на обявената от Вас </w:t>
      </w:r>
      <w:r>
        <w:rPr>
          <w:rFonts w:cs="Times New Roman" w:ascii="Times New Roman" w:hAnsi="Times New Roman"/>
        </w:rPr>
        <w:t xml:space="preserve">обществена поръчка </w:t>
      </w:r>
      <w:r>
        <w:rPr>
          <w:rFonts w:cs="Times New Roman" w:ascii="Times New Roman" w:hAnsi="Times New Roman"/>
          <w:bCs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  <w:lang w:val="bg-BG"/>
        </w:rPr>
        <w:t xml:space="preserve"> година”</w:t>
      </w:r>
      <w:r>
        <w:rPr>
          <w:b/>
          <w:lang w:val="bg-BG"/>
        </w:rPr>
        <w:t xml:space="preserve"> </w:t>
      </w:r>
      <w:r>
        <w:rPr>
          <w:rStyle w:val="5"/>
          <w:bCs w:val="false"/>
        </w:rPr>
        <w:t xml:space="preserve">за обособена позиция №2 </w:t>
      </w:r>
      <w:r>
        <w:rPr>
          <w:rFonts w:cs="Times New Roman" w:ascii="Times New Roman" w:hAnsi="Times New Roman"/>
          <w:lang w:val="bg-BG"/>
        </w:rPr>
        <w:t xml:space="preserve">„Доставка на нехранителни стоки”, в съответствие с техническите спецификации и изискванията на възложителя. 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</w:rPr>
        <w:t>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агаме при изпълнение на обособената позиция да доставяме следните  нехранителни стоки: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30"/>
        <w:gridCol w:w="3948"/>
        <w:gridCol w:w="1079"/>
        <w:gridCol w:w="2433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исквания за каче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едложение на участника (описание на продукта, производител, страна на произхо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ъби дунапрен с канал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унапренова, с абразивна час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 кухненск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паковани по единично на картон по 12 броя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тка за метене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ез дръжка, от изкуствено синтетично влакно, плътна, с универсален накрайник, с резба за поставяне на дръж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етла обикновен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shd w:fill="FFFFFF" w:val="clear"/>
                <w:lang w:val="ru-RU"/>
              </w:rPr>
              <w:t>Изработени от храст метлика, дължина на работната част на метлата – от 50 см до 60 см</w:t>
            </w:r>
            <w:r>
              <w:rPr>
                <w:b w:val="false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ръжка метална за метли и бърсалк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От </w:t>
            </w:r>
            <w:r>
              <w:rPr>
                <w:b w:val="false"/>
                <w:sz w:val="20"/>
                <w:szCs w:val="20"/>
              </w:rPr>
              <w:t>INO</w:t>
            </w:r>
            <w:r>
              <w:rPr>
                <w:b w:val="false"/>
                <w:sz w:val="20"/>
                <w:szCs w:val="20"/>
                <w:lang w:val="ru-RU"/>
              </w:rPr>
              <w:t>Х, универсален накрайник с резба, дължина 130 с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ърсалка за под /конци/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ъже за под, тип “Гигант”, 200 гр., от хигроскопична памучна материя, абсорбиращо, да не оставя след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оалетна хартия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вупластова, 100% чиста целулоза, 4 бр. в опаков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аста за зъби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аста за зъби – за възрастни, опаковка от 75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патка за смет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а, с дълга вертикална дръж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Четка за пране твърд косъм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т изкуствено синтетично влакно, плътна с универсален накрайник с резба за поставяне на дръж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Четка за тоалетна с поставка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т цветна пластмаса, комплект с кръгла постав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ухненски ролки /салфетки/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За еднократна употреба, двупластови, перфорирани, брой къса – 100, 2 рула в опаковк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тки за зъб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shd w:fill="FFFFFF" w:val="clear"/>
              </w:rPr>
              <w:t>M</w:t>
            </w:r>
            <w:r>
              <w:rPr>
                <w:b w:val="false"/>
                <w:sz w:val="20"/>
                <w:szCs w:val="20"/>
                <w:shd w:fill="FFFFFF" w:val="clear"/>
                <w:lang w:val="ru-RU"/>
              </w:rPr>
              <w:t>ека четка за зъби за ефективно отстраняване на плака за дълбоко и нежно почистван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обръсначк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Самобръсначка </w:t>
            </w:r>
            <w:r>
              <w:rPr>
                <w:b w:val="false"/>
                <w:sz w:val="20"/>
                <w:szCs w:val="20"/>
                <w:shd w:fill="FFFFFF" w:val="clear"/>
                <w:lang w:val="ru-RU"/>
              </w:rPr>
              <w:t>с две несменяеми ножчета, за еднократна употреб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астмасови чаши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 </w:t>
            </w:r>
            <w:r>
              <w:rPr>
                <w:b w:val="false"/>
                <w:sz w:val="20"/>
                <w:szCs w:val="20"/>
                <w:lang w:val="ru-RU"/>
              </w:rPr>
              <w:t>Пластмасови чаши 200 мл. - 100 бр. в опаков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опиватателни кърпи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пиватени кърпи, абсорбиращи до няколко пъти своето тегло, комплект от 3 броя</w:t>
            </w:r>
            <w:r>
              <w:rPr>
                <w:b w:val="false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ърсалка тип мо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shd w:fill="FFFFFF" w:val="clear"/>
                <w:lang w:val="ru-RU"/>
              </w:rPr>
              <w:t>Моп с метален изтискващ механизъм с две ролки и пръчка от неръждаема стомана 120 с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Поставка за хартиена ролка за стена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енна поставка за хартиена ролка, от пластмас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0"/>
                <w:szCs w:val="20"/>
                <w:lang w:val="en-US"/>
              </w:rPr>
              <w:t>1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шинка за течен сапун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енна, от удароустойчива непрозрачна пластмаса, с дозатор, непозволяващ произволно изтичане на сапун, вместимост 0,55 литр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Фолио опаковъчно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 </w:t>
            </w:r>
            <w:r>
              <w:rPr>
                <w:b w:val="false"/>
                <w:sz w:val="20"/>
                <w:szCs w:val="20"/>
              </w:rPr>
              <w:t>Фолио опаковъчно - 300 м рол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ъкавици домакинск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Домакински, от 100% клинично тестван латекс, водонепромокаеми, плътни,устойчиви на химикали в три стандартни размера: М, </w:t>
            </w:r>
            <w:r>
              <w:rPr>
                <w:b w:val="false"/>
                <w:sz w:val="20"/>
                <w:szCs w:val="20"/>
              </w:rPr>
              <w:t>L</w:t>
            </w:r>
            <w:r>
              <w:rPr>
                <w:b w:val="false"/>
                <w:sz w:val="20"/>
                <w:szCs w:val="20"/>
                <w:lang w:val="ru-RU"/>
              </w:rPr>
              <w:t>, Х</w:t>
            </w:r>
            <w:r>
              <w:rPr>
                <w:b w:val="false"/>
                <w:sz w:val="20"/>
                <w:szCs w:val="20"/>
              </w:rPr>
              <w:t>L</w:t>
            </w:r>
            <w:r>
              <w:rPr>
                <w:b w:val="false"/>
                <w:sz w:val="20"/>
                <w:szCs w:val="20"/>
                <w:lang w:val="ru-RU"/>
              </w:rPr>
              <w:t>; чиф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иф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Фолио алуминиево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лио алуминиево - 300 м рол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Белина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Обикновена, за цялостна дезинфекция, съдържа до 20 гр. хлор/л., пластмасова бутилка, 1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Кислол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Обикновен, за дезинфекция и измиване на санитарни възли, мивки, фаянс и канали, пластмасова бутилка, 1 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5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Препарат  за канали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Течен гел за отпушване на канали с бързо, почистващо и освежаващо действие, разграждащ всички биологични отпадъци, безопасен за сифони и канали, 1литъ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6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ода каустик 1л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Сода каустик - течна, 1литъ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7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анифорт-препарат дезинф.1 кг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Препарат с бактериоцидно, вкл. туберкулозно, спороцидно, фунгицидно, вирусоцидно, алгицидно действие. Активно вещество: натриев дихлоризоцианурат дихидрат - мин.99 г./100 г./Активен хлор - 56%/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8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Препарат за мухъл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В оригинални опаковки на производителя  с посочено име на производителя, срок на годност и състав на продукта - 5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29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Спрей за полиране на дърво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 xml:space="preserve">Предназначен за полиране на  гладки повърхности, с антистатично действие, да не оставя следи и да създава защитен слой срещу праха и замърсяванията, пластмасова бутилка от 500 мл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0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Шампоан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Универсален шампоан за всеки тип коса – 1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Крем за бръснене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  <w:lang w:val="ru-RU"/>
              </w:rPr>
              <w:t>Крем за бръснене за всеки тип кожа, опаковка от 1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масови чинийки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паковка от 100 б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п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яна за бръснене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Флакон, антибактериален, 200 мл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р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</w:tr>
    </w:tbl>
    <w:p>
      <w:pPr>
        <w:pStyle w:val="CharChar11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2. Срок за доставка – ежедневно, до 7:00 часа, след подадена заявка (по телефон, факс, ел. поща или куриер)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3. Срок за замяна на доставени некачествени, неотговарящи на действащите стандарти  стоки, с нарушена цялост на опаковката и непълно етикетирани в рамките на </w:t>
      </w:r>
      <w:r>
        <w:rPr/>
        <w:t>1</w:t>
      </w:r>
      <w:r>
        <w:rPr>
          <w:b w:val="false"/>
        </w:rPr>
        <w:t xml:space="preserve"> (словом: Един) </w:t>
      </w:r>
      <w:r>
        <w:rPr/>
        <w:t>час</w:t>
      </w:r>
      <w:r>
        <w:rPr>
          <w:b w:val="false"/>
        </w:rPr>
        <w:t>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 w:val="false"/>
        </w:rPr>
        <w:t>4. Място на доставка:</w:t>
      </w:r>
      <w:r>
        <w:rPr/>
        <w:t xml:space="preserve"> </w:t>
      </w:r>
      <w:r>
        <w:rPr>
          <w:b w:val="false"/>
        </w:rPr>
        <w:t>Домашен социален патронаж – гр. Свищов, ул. „Княз Борис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</w:rPr>
        <w:t>” № 36; ДСХ „Мария Луиза” – гр. Свищов, местност „Паметниците”; СУПЦ „Св. Климент Охридски” – община Свищов, с. Овча могила, ул.”Ал. Константинов” №1 и Дневен център за деца с увреждания – гр. Свищов, ул. „33-ти Свищовски полк” № 67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5. Доставените видове и количества стоки ще отговарят на действащите стандарти, като </w:t>
      </w:r>
      <w:r>
        <w:rPr>
          <w:b w:val="false"/>
          <w:spacing w:val="-3"/>
        </w:rPr>
        <w:t>при установено отклонение, същите ще бъдат  подменени напълно в рамките на срокът по точка 3 от настоящото предложение.</w:t>
      </w:r>
      <w:r>
        <w:rPr>
          <w:b w:val="false"/>
        </w:rPr>
        <w:t xml:space="preserve">              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</w:rPr>
        <w:t>6. Доставяните стоки към датата на доставката ще бъдат с остатъчен срок на годност не по-малко от 2/3 от целия срок на годност на конкретният продукт</w:t>
      </w:r>
      <w:r>
        <w:rPr>
          <w:b w:val="false"/>
          <w:spacing w:val="-3"/>
        </w:rPr>
        <w:t>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shd w:fill="FFFFFF" w:val="clear"/>
        <w:spacing w:lineRule="exact" w:line="270"/>
        <w:ind w:firstLine="426"/>
        <w:jc w:val="both"/>
        <w:rPr>
          <w:b w:val="false"/>
          <w:b w:val="false"/>
        </w:rPr>
      </w:pPr>
      <w:r>
        <w:rPr>
          <w:b w:val="false"/>
        </w:rPr>
        <w:t>7. Доставените стоки ще бъдат в опаковка на производител, от която да са видни произход на продукта, информация за фирмата производител, както и срока на годност и условията, при които се използва.</w:t>
      </w:r>
    </w:p>
    <w:p>
      <w:pPr>
        <w:pStyle w:val="Normal"/>
        <w:shd w:fill="FFFFFF" w:val="clear"/>
        <w:spacing w:lineRule="exact" w:line="270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>
          <w:b w:val="false"/>
        </w:rPr>
        <w:tab/>
        <w:t xml:space="preserve">8.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 в настоящата </w:t>
      </w:r>
      <w:r>
        <w:rPr>
          <w:b w:val="false"/>
        </w:rPr>
        <w:t>обществена поръч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  <w:t>9.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.</w:t>
      </w:r>
    </w:p>
    <w:p>
      <w:pPr>
        <w:pStyle w:val="Normal"/>
        <w:shd w:fill="FFFFFF" w:val="clear"/>
        <w:spacing w:lineRule="exact" w:line="270"/>
        <w:ind w:firstLine="426"/>
        <w:jc w:val="both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spacing w:val="-3"/>
          <w:lang w:val="bg-BG"/>
        </w:rPr>
      </w:pPr>
      <w:r>
        <w:rPr>
          <w:b/>
          <w:spacing w:val="-3"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6"/>
      <w:szCs w:val="26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6-10-25T10:26:00Z</cp:lastPrinted>
  <dcterms:modified xsi:type="dcterms:W3CDTF">2016-10-28T13:11:00Z</dcterms:modified>
  <cp:revision>122</cp:revision>
  <dc:subject/>
  <dc:title/>
</cp:coreProperties>
</file>